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Name:________________________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Partner:________________________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Build-A-Bird Grade Sheet</w:t>
      </w:r>
    </w:p>
    <w:p>
      <w:pPr>
        <w:pStyle w:val="Normal"/>
        <w:rPr/>
      </w:pPr>
      <w:r>
        <w:rPr/>
        <w:t>Overall Design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10"/>
        <w:gridCol w:w="1710"/>
        <w:gridCol w:w="298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ne of the criteria is met or it is abs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1 of the 3 c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2 of the 3 criteria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he table has the type # written, at least 2 sentences explaining its usefulness, and the adaptation is logical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F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ne of the criteria is met or it is abs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1 of the 3 c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2 of the 3 criteria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he table has the type # written, at least 2 sentences explaining its usefulness, and the adaptation is logical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ne of the criteria is met or it is abs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1 of the 3 c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2 of the 3 criteria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he table has the type # written, at least 2 sentences explaining its usefulness, and the adaptation is logical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ne of the criteria is met or it is abs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1 of the 3 c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2 of the 3 criteria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he table has the type # written, at least 2 sentences explaining its usefulness, and the adaptation is logical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ne of the criteria is met or it is abs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1 of the 3 c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2 of the 3 criteria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he table has the type # written, at least 2 sentences explaining its usefulness, and the adaptation is logical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Enviro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ne of the criteria is met or it is abs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1 of the 3 c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2 of the 3 criteria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he environment description includes at least the 5 factors stated, is at least 8 sentences long, and is done in complete sentence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Draw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ne of the criteria is met or it is abs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1 of the 3 c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2 of the 3 criteria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rawing contains accurately drawn beak and feet, depicts the environment, and is overall creativ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/>
      </w:pPr>
      <w:r>
        <w:rPr/>
        <w:t>Presentation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eng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one of the criteria is met or it is absen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1 of the 3 criter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ets 2 of the 3 criteria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The presentation is approx. 3 minutes long, details are described well, and is clear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Total Points:______/2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12:00Z</dcterms:created>
  <dc:creator>max</dc:creator>
  <dc:description/>
  <dc:language>en-US</dc:language>
  <cp:lastModifiedBy>max</cp:lastModifiedBy>
  <dcterms:modified xsi:type="dcterms:W3CDTF">2011-04-27T15:12:00Z</dcterms:modified>
  <cp:revision>2</cp:revision>
  <dc:subject/>
  <dc:title>Name:________________________</dc:title>
</cp:coreProperties>
</file>